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390321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8706387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8772649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0025723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412686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205216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6179703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6526148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