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591691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267382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946926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46044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