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7277953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0691240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361696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0549862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1284418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6786739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4174812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9554618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