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744250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726256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209760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8060734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