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0140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26529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19497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