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71880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817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40655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43577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