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4087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292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104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488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