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2799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9183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5241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4634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