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36180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3458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2673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48481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