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6555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7026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2820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