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3103317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860201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