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1760552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6851355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9690354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792705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