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343304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09803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92757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66383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965425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60238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98418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6842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8482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80353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71257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201781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29660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685487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059137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35010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63750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5466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75882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51740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58234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903712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719554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085969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04060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013835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63873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28244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71860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68917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56931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78006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23163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81117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79111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743870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5881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68712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63814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