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7311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08800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8713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6682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4161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35572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356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4756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03014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3817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9443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96637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4027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8712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901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12064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42626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25291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8427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66286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8068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5349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106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00689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65994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74510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7316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36464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39830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71056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76096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287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86950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9148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3897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8853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91111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78173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03768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