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608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021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832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18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68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192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768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024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60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072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56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1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13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101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695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12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945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