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2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16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81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46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33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7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37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15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0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1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4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24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24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