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17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06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873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075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182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734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934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459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608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7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699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91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797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064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799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