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068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461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727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399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431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3178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972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087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688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289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990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167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237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987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290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48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945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