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659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047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240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096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965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234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74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169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091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510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48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730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117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