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22707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05332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