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34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411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676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554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643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192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082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209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817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981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796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82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630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677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759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