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207619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6951889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273329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