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12266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140336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989844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