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77080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90963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95588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4549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