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54489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2941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7364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