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8616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242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4146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63329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