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95107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1372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58075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94161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