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001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1335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49234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3123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