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58469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08327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60778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94989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