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303696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034208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187924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347272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