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71564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9828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71515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15451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