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82765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647318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377849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18285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