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83179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16441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6755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3687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