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95968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48047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