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78762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92933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841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5731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