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021095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594803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