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0313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95151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84064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1782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