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60476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24423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