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54956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5314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04797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34291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