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047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3418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8639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