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61642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6250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86444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0267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