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3888322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5418532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