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811248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628275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71490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881038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