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8468964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323408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