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984596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615748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5891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153877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