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77832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62279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31982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78761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