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827061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719793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325684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117787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