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3341781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1974144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5310714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2553392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