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BETW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d. (&amp; 0) &lt; d /\ (x - d) &lt; y /\ y &lt; (x + d) = (abs(y - x)) &l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