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DEPRECATED] Encad all-atom force field, using full solvent char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