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2047673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3336080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