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5259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8681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0651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5865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