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183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424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61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382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