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common Linu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briefly describe the issues involv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applications for two common Linux desktop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kde.org/ KDE\endlink and \link http://www.gnom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\endlink. The core technology used to describe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desktops, and may also apply to othe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s which are specific to each. The main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s used by these Linux desktops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 freedesktop.org\endlink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desktops please refer to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users do not use executable files directly, but instea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clicking icons on the desktop. Thes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`desktop entry files' that contai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includes information about its icon. Bot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le to retrieve the information in the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t to generate shortcuts to applications on the deskt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, and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sktop entry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desktop-ent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try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ktop entry files can usefully encapsulate the application'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tore the icons in the conventional location for ea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number of locations for icon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ath used to locate icons depends on the desktop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nfiguration, the directory structure benea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follow the same pattern: subdirectorie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icon size, and application type. Generally,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hicolor theme, so a square application icon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would be stored in the \c hicolor/32x32/apps director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K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can be installed for use by all users, or on a per-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urrently logged into their KDE desktop can discover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\link http://developer.kde.org/documentation/other/kde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-config\endlink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ollowing in a termina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-config --pat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ist of colon-separated paths printed to stdou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icon path and the system-wide path. Benea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t should be possible to locate and install ic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n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KDE, you may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kde.org/documentation/other/makefile_am_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build system\endlink to configure your application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cons are installed in the appropriate locations for K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developer website is \l{http://developer.k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are stored within a standard system-wid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independent files. This location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ome-config, for example by typing the following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-config --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rinted on stdout refers to a location that should co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{pixmaps}; the directory structure within the \c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Standards/icon-theme-spec Ic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GNOM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gnome.org/tools/build.html GNU Build Tool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d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developer.gnome.org/doc/GGAD/ggad.html GTK+/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book\endlink. This ensures that your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appropriate locations for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OME developer website is \l{http://developer.gnom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