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14381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06009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6562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23286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