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86252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21073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80799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37719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