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29592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08940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42189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017731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