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84497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5598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5305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4232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