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5042383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4510997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9751386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