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2574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0559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137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7970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