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671880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403489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6992924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1245294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