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65486909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10576978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3131458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