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82689032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537696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1316593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80583168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83990857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5097129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10096769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8238008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2628267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92467888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70043193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6628471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05754944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49152002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45192879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7466314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96602075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401781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85429953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32740452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9741522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3303905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9463210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49328187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32913596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