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88278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82644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32863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02512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47501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