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78066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76648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25565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4153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627412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86847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59924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