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044276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353035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216180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599479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491274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482104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707785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1633151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56576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330998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714035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413132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493025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135344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81415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5559233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798343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53244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320549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422784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923720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951966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