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9714873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9761572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6309552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365476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0947887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672350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