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54430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13790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14173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99480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02034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27680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