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44305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93079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366939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