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70978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41253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93007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29703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03296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66731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4861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