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7068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73246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62830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784865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87608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05830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53144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67896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32847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39055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79631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82767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69781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645480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40176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11029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550797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455062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45441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86609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71658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87974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36800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7584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64405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