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5290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11271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0369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45096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04155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