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021855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51347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11310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