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64165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8781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80616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37863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91539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42140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58108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29864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2065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788624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82100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393907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819504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04785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51051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43166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3705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6574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8656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95233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13541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45924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