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64515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87764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6437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05293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08139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64474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35394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