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57789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990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71527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86590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23070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