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3950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74993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11846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38894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8292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50437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72630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45264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67939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64842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09831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0164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43251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37496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57422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4543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67565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46560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51988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24339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34615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935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76069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72105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45554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