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9290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5581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81603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3676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89837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00025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