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2451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72297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50064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75787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68976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2764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99496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53021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69337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2193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44129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77171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53124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21753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44041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00744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87407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28117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67417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27679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7704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91148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