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 5, 2025                                               April 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 5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