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5159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2469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9726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18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