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382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038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777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679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