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5528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133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484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645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