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37850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9434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116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40794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