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33406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51082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20934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79305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