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327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1421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3232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16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