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2826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00362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36970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3245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